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1  del  15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Ratifica variazione di bilancio effettuata con G.C. n.111 del 11/8/2004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INDICI del mese di  SETTEM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Secci Antonella, Becattelli Mario, Marzocchi Sergi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Il Sindaco </w:t>
      </w:r>
      <w:r>
        <w:rPr>
          <w:rFonts w:cs="Tahoma" w:ascii="Tahoma" w:hAnsi="Tahoma"/>
        </w:rPr>
        <w:t xml:space="preserve"> illustra il pu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Vista la deliberazione n°33 G.C. del 31.3.2004, adottata in via d’urgenza dalla Giunta Comunale avente ad oggetto “Variazioni al bilancio di previsione e al P.E.G. 2004 in via di urgenza”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che nella fattispecie ricorrevano gli elementi di contingibilità ed urgenza tali da giustificare il ricorso all’assunzione dei poteri consiliari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inoltre dover provvedere alla ratifica come disposto dal D.Lgs.267/2000, art.175, c.4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agioniere ai sensi dell’art.49 del D.Lgs.267/2000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sso a votazione il provvedimento, con votazione palese resa ai sensi di legge, in conformità con il seguente risultato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  1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            1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7513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di ratificare la deliberazione n°33/G.C. del 31.3.2004  “Variazioni al bilancio di previsione e al P.E.G. 2004 in via di urgenza” adottata d’urgenza dalla Giunta Comunale e che si allega alla presente quale parte integrante e sostanziale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e separata, immediatamente eseguibile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atifica variazione di bilancio effettuata con G.C. n.111 del 11/8/2004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5.9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5/9/2004</w:t>
        <w:tab/>
        <w:tab/>
        <w:tab/>
        <w:tab/>
        <w:tab/>
        <w:t xml:space="preserve">    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4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0:26:00Z</dcterms:created>
  <dc:creator>COMUNE BARBERINO V.E.</dc:creator>
  <dc:description/>
  <dc:language>en-US</dc:language>
  <cp:lastModifiedBy>Cosci Catiuscia</cp:lastModifiedBy>
  <cp:lastPrinted>2004-08-06T08:55:00Z</cp:lastPrinted>
  <dcterms:modified xsi:type="dcterms:W3CDTF">2004-10-04T09:40:00Z</dcterms:modified>
  <cp:revision>5</cp:revision>
  <dc:subject/>
  <dc:title>           PROPOSTA DI DELIBERAZIONE DELLA GIUNTA COMUNALE</dc:title>
</cp:coreProperties>
</file>